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709289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панкратіону серед юнаків та дівчат 2006-2007, 2004-2005, 2002-2003 р.н. та 2001 і старше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з панкратіону серед юнаків та дівчат 2006-2007, 2004-2005, 2002-2003 років народження та 2001 і старше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10 607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члена Сумської обласної організації Федерації панкратіону України Синявіну В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21T12:26:00Z</dcterms:modified>
  <cp:revision>14</cp:revision>
  <dc:subject/>
  <dc:title/>
</cp:coreProperties>
</file>